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新北市立金山高級中學校務會議實施辦法」修正對照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0"/>
        <w:gridCol w:w="3242"/>
        <w:gridCol w:w="4116"/>
      </w:tblGrid>
      <w:tr>
        <w:trPr/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val="en-US" w:eastAsia="en-US"/>
              </w:rPr>
              <w:t>修    正    規    定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現    行    規    定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說 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明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ascii="標楷體" w:hAnsi="標楷體" w:cs="標楷體" w:eastAsia="標楷體"/>
              </w:rPr>
              <w:t>本會議由全校教職員、家長會代表及經選舉產生之學生代表共同組成之。</w:t>
            </w:r>
          </w:p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ascii="標楷體" w:hAnsi="標楷體" w:cs="標楷體" w:eastAsia="標楷體"/>
              </w:rPr>
              <w:t>前項教職員包含校長、職員、專任教師；家長代表由家長會推派三位，其任期應依每學年家長會改選日期而變更之，連選得連任。學生代表由本校班聯會主席擔任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代理教師代理專任教師出席本會議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會議由全校教職員工、家長會代表及經選舉產生之學生代表共同組成之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項教職員工包含校長、代理暨約僱人員；家長代表由家長會推派三位，其任期應依每學年家長會改選日期而變更之，連選得連任。學生代表由本校班聯會主席擔任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「工友」並非教育人員任用條例所定</w:t>
            </w:r>
          </w:p>
          <w:p>
            <w:pPr>
              <w:pStyle w:val="Normal"/>
              <w:spacing w:lineRule="exact" w:line="46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職員」，亦非教育部依據高級中等教育法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授權訂定「高級中等學校組織設置及員額編制標準」所定「職員」，爰高級中等教育法第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所定校務會議成員之「職員」部分，不包括「工友」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依據教師法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條、第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exact" w:line="4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及教育部訂定發布之「中小學兼任代課及代理教師聘任辦法」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款規定，「專任教師」及「代理教師」係屬不同之法律概念，爰各高級中等學校不得自訂「代理教師」為校務會議成員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另查高級中等教育法並未明定校務</w:t>
            </w:r>
          </w:p>
          <w:p>
            <w:pPr>
              <w:pStyle w:val="Normal"/>
              <w:spacing w:lineRule="exact" w:line="4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之成員應親自出席會議，爰實務上由「代理教師」代理「專任教師」出席校務會議，與高級中等教育法之規定應無不符。惟考量校務會議之組織及運作，應有明確之規範，以免爭議；又依高級中等教育法第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規定略以：「校務會議，……；其成員之人數、比例、產生及議決方式，由各校定之」，爰各高級中等學校之校務會議，得否由代理教師「代理」專任教師出席，應經學校校務會議討論通過後，於學校依前開高級中等教育法第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項所定校務會議之相關規定明定之。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考量本校代理教師代理專任教師，</w:t>
            </w:r>
          </w:p>
          <w:p>
            <w:pPr>
              <w:pStyle w:val="Normal"/>
              <w:spacing w:lineRule="exact" w:line="460"/>
              <w:ind w:left="48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職責等同專任教師。又本校校務會議成員係全校教職員工，故建議增列「代理教師代理專任教師出席本會議」。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會議由校長召集並主持之，校長因故未克主持時，由校長指定一人代理之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主席主持會議不公，經出席成員提出秩序或權宜問題</w:t>
            </w:r>
            <w:r>
              <w:rPr>
                <w:rFonts w:ascii="標楷體" w:hAnsi="標楷體" w:cs="標楷體" w:eastAsia="標楷體"/>
                <w:color w:val="7030A0"/>
                <w:lang w:val="en-US" w:eastAsia="en-US"/>
              </w:rPr>
              <w:t>而</w:t>
            </w:r>
            <w:r>
              <w:rPr>
                <w:rFonts w:ascii="標楷體" w:hAnsi="標楷體" w:cs="標楷體" w:eastAsia="標楷體"/>
                <w:lang w:val="en-US" w:eastAsia="en-US"/>
              </w:rPr>
              <w:t>主席仍未改善，經會議成員十人以上附議提罷免動議，不經討論，由出席成員二分之一以上同意，重行推選主席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會議由校長召集並主持之，校長因故未克主持時，由校長指定一人代理之。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主席主持會議不公，經出席成員提出秩序或權宜問題主席仍未改善，經會議成員十人以上附議提罷免動議，不經討論，由出席成員二分之一以上同意，重行推選主席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加語句通順。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辦法自通過日起施行，並報新北市政府</w:t>
            </w:r>
            <w:r>
              <w:rPr>
                <w:rFonts w:ascii="標楷體" w:hAnsi="標楷體" w:cs="標楷體" w:eastAsia="標楷體"/>
                <w:color w:val="7030A0"/>
              </w:rPr>
              <w:t>教育局</w:t>
            </w:r>
            <w:r>
              <w:rPr>
                <w:rFonts w:ascii="標楷體" w:hAnsi="標楷體" w:cs="標楷體" w:eastAsia="標楷體"/>
              </w:rPr>
              <w:t>備查。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辦法自通過日起施行，並報新北市政府備查。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主管機關為新北市政府教育局。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/1</w:t>
    </w:r>
  </w:p>
  <w:p>
    <w:pPr>
      <w:pStyle w:val="Footer"/>
      <w:spacing w:before="120" w:after="120"/>
      <w:jc w:val="cen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標楷體"/>
      <w:sz w:val="32"/>
    </w:rPr>
  </w:style>
  <w:style w:type="paragraph" w:styleId="1">
    <w:name w:val="內文-1"/>
    <w:basedOn w:val="Normal"/>
    <w:qFormat/>
    <w:pPr>
      <w:spacing w:before="180" w:after="180"/>
      <w:jc w:val="both"/>
    </w:pPr>
    <w:rPr>
      <w:rFonts w:ascii="標楷體" w:hAnsi="標楷體" w:eastAsia="標楷體" w:cs="Arial"/>
      <w:sz w:val="27"/>
      <w:szCs w:val="26"/>
    </w:rPr>
  </w:style>
  <w:style w:type="paragraph" w:styleId="Style16">
    <w:name w:val="一、"/>
    <w:basedOn w:val="Normal"/>
    <w:qFormat/>
    <w:pPr>
      <w:spacing w:before="180" w:after="180"/>
      <w:ind w:left="567" w:hanging="567"/>
      <w:jc w:val="both"/>
    </w:pPr>
    <w:rPr>
      <w:rFonts w:ascii="Arial" w:hAnsi="Arial" w:eastAsia="標楷體" w:cs="Arial"/>
      <w:sz w:val="27"/>
      <w:szCs w:val="27"/>
    </w:rPr>
  </w:style>
  <w:style w:type="paragraph" w:styleId="Style17">
    <w:name w:val="（一）"/>
    <w:basedOn w:val="Style16"/>
    <w:qFormat/>
    <w:pPr>
      <w:ind w:left="1418" w:hanging="851"/>
    </w:pPr>
    <w:rPr/>
  </w:style>
  <w:style w:type="paragraph" w:styleId="11">
    <w:name w:val="標題-1"/>
    <w:basedOn w:val="Normal"/>
    <w:qFormat/>
    <w:pPr>
      <w:spacing w:lineRule="atLeast" w:line="0" w:before="0" w:after="120"/>
    </w:pPr>
    <w:rPr>
      <w:rFonts w:ascii="Arial" w:hAnsi="Arial" w:eastAsia="標楷體" w:cs="Arial"/>
      <w:sz w:val="4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">
    <w:name w:val="本文縮排 2"/>
    <w:basedOn w:val="Normal"/>
    <w:qFormat/>
    <w:pPr>
      <w:ind w:left="372" w:hanging="480"/>
    </w:pPr>
    <w:rPr>
      <w:rFonts w:ascii="新細明體;PMingLiU" w:hAnsi="新細明體;PMingLiU" w:cs="新細明體;PMingLiU"/>
      <w:szCs w:val="28"/>
    </w:rPr>
  </w:style>
  <w:style w:type="paragraph" w:styleId="3">
    <w:name w:val="本文縮排 3"/>
    <w:basedOn w:val="Normal"/>
    <w:qFormat/>
    <w:pPr>
      <w:ind w:left="-120" w:firstLine="12"/>
    </w:pPr>
    <w:rPr>
      <w:rFonts w:ascii="新細明體;PMingLiU" w:hAnsi="新細明體;PMingLiU" w:cs="新細明體;PMingLiU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9:00Z</dcterms:created>
  <dc:creator>法制局</dc:creator>
  <dc:description>本府訂定(修正、停止適用)行政程序法第159條第2項第1款行政規則之標準作業程序、流程圖、流程說明及總說明、對照表之附件。</dc:description>
  <cp:keywords/>
  <dc:language>en-US</dc:language>
  <cp:lastModifiedBy>User</cp:lastModifiedBy>
  <cp:lastPrinted>2015-04-01T10:15:00Z</cp:lastPrinted>
  <dcterms:modified xsi:type="dcterms:W3CDTF">2015-06-15T06:24:00Z</dcterms:modified>
  <cp:revision>15</cp:revision>
  <dc:subject/>
  <dc:title>參考範例</dc:title>
</cp:coreProperties>
</file>